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«Управление муниципальным имуществом Тимашевского городского поселения Тимашевского район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4 – 2026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5"/>
        <w:gridCol w:w="6"/>
        <w:gridCol w:w="1266"/>
        <w:gridCol w:w="865"/>
        <w:gridCol w:w="1280"/>
        <w:gridCol w:w="1134"/>
        <w:gridCol w:w="1146"/>
      </w:tblGrid>
      <w:tr>
        <w:trPr>
          <w:tblHeader w:val="true"/>
          <w:trHeight w:val="20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9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муниципальным имуществом Тимашевского городского поселения Тимашевского района» на 2024 - 2026 годы</w:t>
            </w:r>
          </w:p>
        </w:tc>
      </w:tr>
      <w:tr>
        <w:trPr>
          <w:trHeight w:val="5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– Мероприятия по управлению муниципальным имуществом и имуществом находящимся в аренде (субаренде), в том числе:</w:t>
            </w:r>
          </w:p>
        </w:tc>
      </w:tr>
      <w:tr>
        <w:trPr>
          <w:trHeight w:val="54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</w:tr>
      <w:tr>
        <w:trPr>
          <w:trHeight w:val="14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ддержание функционального состояния муниципального имущества (а так же имущества, переданного в аренду и безвозмездное пользование), задействованного в реализации полномочий Тимашевского городского поселения Тимашевского района и обеспечение его безопасности; повышение экономической эффективности использования муниципального недвижимого имущества и земельных участков под ним</w:t>
            </w:r>
          </w:p>
        </w:tc>
      </w:tr>
      <w:tr>
        <w:trPr>
          <w:trHeight w:val="15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держание объектов в надлежащем состоянии, а также оплата коммунальных услуг, используемых объектами муниципальной собственности (аренда, безвозмездное пользование) при реализации полномочий Тимашевского городского поселения Тимашевского района; определение рыночной стоимости годовой арендной платы за использование муниципального имущества, а также определение рыночной стоимости муниципального имущества на основе отчетов оценщиков</w:t>
            </w:r>
          </w:p>
        </w:tc>
      </w:tr>
      <w:tr>
        <w:trPr>
          <w:trHeight w:val="16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0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 подлежащих содержанию и техническому обслуживанию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в охраны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6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 осуществляющих, содержание объектов муниципального имущества, содержание и ремонт общего имущества многоквартирного дома, а также по обеспечению предоставления коммунальных услуг общего имуще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 об установлении рыночной стоимости и стоимости годовой арендной платы за использование муниципального имуще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– предупреждение ответственности за неуплату транспортного налога и налога на имущество организаций</w:t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– своевременна оплата транспортного налога и налога на имущество организаций</w:t>
            </w:r>
          </w:p>
        </w:tc>
      </w:tr>
      <w:tr>
        <w:trPr>
          <w:trHeight w:val="4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 в том числ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13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</w:tr>
      <w:tr>
        <w:trPr>
          <w:trHeight w:val="6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становка на кадастровый учет зданий, строений, сооружений, объектов незавершенного строительства и земельных участков</w:t>
            </w:r>
          </w:p>
        </w:tc>
      </w:tr>
      <w:tr>
        <w:trPr>
          <w:trHeight w:val="79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ведение кадастрового учета зданий, строений, сооружений, объектов незавершенного строительства, земельных участков, находящихся на территории Тимашевского городского поселения Тимашевского района</w:t>
            </w:r>
          </w:p>
        </w:tc>
      </w:tr>
      <w:tr>
        <w:trPr>
          <w:trHeight w:val="7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 главы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Н.В. Сиди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0:00Z</dcterms:created>
  <dc:creator>Наталья</dc:creator>
  <dc:description/>
  <cp:keywords/>
  <dc:language>en-US</dc:language>
  <cp:lastModifiedBy>Арх3</cp:lastModifiedBy>
  <cp:lastPrinted>2025-02-27T13:53:00Z</cp:lastPrinted>
  <dcterms:modified xsi:type="dcterms:W3CDTF">2025-04-11T06:26:00Z</dcterms:modified>
  <cp:revision>183</cp:revision>
  <dc:subject/>
  <dc:title/>
</cp:coreProperties>
</file>